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S-PGothic;?? ?????" w:hAnsi="MS-PGothic;?? ?????" w:eastAsia="MS-PGothic;?? ?????" w:cs="MS-PGothic;?? ?????"/>
          <w:kern w:val="0"/>
          <w:sz w:val="20"/>
          <w:szCs w:val="20"/>
        </w:rPr>
      </w:pPr>
      <w:r>
        <w:rPr>
          <w:rFonts w:ascii="MS-PGothic;?? ?????" w:hAnsi="MS-PGothic;?? ?????" w:cs="MS-PGothic;?? ?????" w:eastAsia="MS-PGothic;?? ?????"/>
          <w:kern w:val="0"/>
          <w:sz w:val="20"/>
          <w:szCs w:val="20"/>
        </w:rPr>
        <w:t>（タイトル）</w:t>
      </w:r>
    </w:p>
    <w:p>
      <w:pPr>
        <w:pStyle w:val="Normal"/>
        <w:autoSpaceDE w:val="false"/>
        <w:rPr>
          <w:rFonts w:ascii="MS-PGothic;?? ?????" w:hAnsi="MS-PGothic;?? ?????" w:eastAsia="MS-PGothic;?? ?????" w:cs="MS-PGothic;?? ?????"/>
          <w:kern w:val="0"/>
          <w:sz w:val="20"/>
          <w:szCs w:val="20"/>
        </w:rPr>
      </w:pPr>
      <w:r>
        <w:rPr>
          <w:rFonts w:ascii="MS-PGothic;?? ?????" w:hAnsi="MS-PGothic;?? ?????" w:cs="MS-PGothic;?? ?????" w:eastAsia="MS-PGothic;?? ?????"/>
          <w:kern w:val="0"/>
          <w:sz w:val="20"/>
          <w:szCs w:val="20"/>
        </w:rPr>
        <w:t>地球惑星物理学の研究</w:t>
      </w:r>
    </w:p>
    <w:p>
      <w:pPr>
        <w:pStyle w:val="Normal"/>
        <w:autoSpaceDE w:val="false"/>
        <w:rPr>
          <w:rFonts w:ascii="MS-PGothic;?? ?????" w:hAnsi="MS-PGothic;?? ?????" w:eastAsia="MS-PGothic;?? ?????" w:cs="MS-PGothic;?? ?????"/>
          <w:kern w:val="0"/>
          <w:sz w:val="20"/>
          <w:szCs w:val="20"/>
        </w:rPr>
      </w:pPr>
      <w:r>
        <w:rPr>
          <w:rFonts w:ascii="MS-PGothic;?? ?????" w:hAnsi="MS-PGothic;?? ?????" w:cs="MS-PGothic;?? ?????" w:eastAsia="MS-PGothic;?? ?????"/>
          <w:kern w:val="0"/>
          <w:sz w:val="20"/>
          <w:szCs w:val="20"/>
        </w:rPr>
        <w:t>大規模数値シミュレーション</w:t>
      </w:r>
    </w:p>
    <w:p>
      <w:pPr>
        <w:pStyle w:val="Normal"/>
        <w:autoSpaceDE w:val="false"/>
        <w:rPr>
          <w:rFonts w:ascii="MS-PGothic;?? ?????" w:hAnsi="MS-PGothic;?? ?????" w:eastAsia="MS-PGothic;?? ?????" w:cs="MS-PGothic;?? ?????"/>
          <w:kern w:val="0"/>
          <w:sz w:val="20"/>
          <w:szCs w:val="20"/>
        </w:rPr>
      </w:pPr>
      <w:r>
        <w:rPr>
          <w:rFonts w:eastAsia="MS-PGothic;?? ?????" w:cs="MS-PGothic;?? ?????" w:ascii="MS-PGothic;?? ?????" w:hAnsi="MS-PGothic;?? ?????"/>
          <w:kern w:val="0"/>
          <w:sz w:val="20"/>
          <w:szCs w:val="20"/>
        </w:rPr>
      </w:r>
    </w:p>
    <w:p>
      <w:pPr>
        <w:pStyle w:val="Normal"/>
        <w:autoSpaceDE w:val="false"/>
        <w:rPr>
          <w:rFonts w:ascii="MS-PGothic;?? ?????" w:hAnsi="MS-PGothic;?? ?????" w:eastAsia="MS-PGothic;?? ?????" w:cs="MS-PGothic;?? ?????"/>
          <w:kern w:val="0"/>
          <w:sz w:val="20"/>
          <w:szCs w:val="20"/>
        </w:rPr>
      </w:pPr>
      <w:r>
        <w:rPr>
          <w:rFonts w:ascii="MS-PGothic;?? ?????" w:hAnsi="MS-PGothic;?? ?????" w:cs="MS-PGothic;?? ?????" w:eastAsia="MS-PGothic;?? ?????"/>
          <w:kern w:val="0"/>
          <w:sz w:val="20"/>
          <w:szCs w:val="20"/>
        </w:rPr>
        <w:t>（説明文）</w:t>
      </w:r>
    </w:p>
    <w:p>
      <w:pPr>
        <w:pStyle w:val="Normal"/>
        <w:autoSpaceDE w:val="false"/>
        <w:rPr>
          <w:rFonts w:ascii="MS-PGothic;?? ?????" w:hAnsi="MS-PGothic;?? ?????" w:eastAsia="MS-PGothic;?? ?????" w:cs="MS-PGothic;?? ?????"/>
          <w:kern w:val="0"/>
          <w:sz w:val="20"/>
          <w:szCs w:val="20"/>
        </w:rPr>
      </w:pPr>
      <w:r>
        <w:rPr>
          <w:rFonts w:ascii="MS-PGothic;?? ?????" w:hAnsi="MS-PGothic;?? ?????" w:cs="MS-PGothic;?? ?????" w:eastAsia="MS-PGothic;?? ?????"/>
          <w:kern w:val="0"/>
          <w:sz w:val="20"/>
          <w:szCs w:val="20"/>
        </w:rPr>
        <w:t>　数値シミュレーションは、様々な物理現象をモデル化した方程式をコンピュータを使って数値計算することによって、現象を数値的に再現して解析する方法です。地球惑星物理学では、観測や理論と並ぶ研究手法として、数値シミュレーションを積極的に利用しています。地球や惑星の上で生起する現象は多数の要因が絡み合った複雑なシステムを形成しています。このような複雑な現象の全体像を把握し、その仕組みを理解し、将来を正確に予測するには、観測や理論だけでは限界があり、数値シミュレーションの力が必要不可欠なのです。</w:t>
      </w:r>
    </w:p>
    <w:p>
      <w:pPr>
        <w:pStyle w:val="Normal"/>
        <w:autoSpaceDE w:val="false"/>
        <w:rPr>
          <w:rFonts w:ascii="MS-PGothic;?? ?????" w:hAnsi="MS-PGothic;?? ?????" w:eastAsia="MS-PGothic;?? ?????" w:cs="MS-PGothic;?? ?????"/>
          <w:kern w:val="0"/>
          <w:sz w:val="20"/>
          <w:szCs w:val="20"/>
        </w:rPr>
      </w:pPr>
      <w:r>
        <w:rPr>
          <w:rFonts w:ascii="MS-PGothic;?? ?????" w:hAnsi="MS-PGothic;?? ?????" w:cs="MS-PGothic;?? ?????" w:eastAsia="MS-PGothic;?? ?????"/>
          <w:kern w:val="0"/>
          <w:sz w:val="20"/>
          <w:szCs w:val="20"/>
        </w:rPr>
        <w:t>　ここに紹介したのは、地球惑星物理学科で行われたスーパーコンピュータをフルに使った大規模数値シミュレーションの結果の一例です。これらを可能とした背景には、長年に渡る観測事実の蓄積や理論に基づく数値モデルの開発・発展があります。つまり、これら数値シミュレーションの結果は、現代の地球惑星物理学の英知の結集とも言えるのです。</w:t>
      </w:r>
    </w:p>
    <w:p>
      <w:pPr>
        <w:pStyle w:val="Normal"/>
        <w:autoSpaceDE w:val="false"/>
        <w:rPr>
          <w:rFonts w:ascii="MS-PGothic;?? ?????" w:hAnsi="MS-PGothic;?? ?????" w:eastAsia="MS-PGothic;?? ?????" w:cs="MS-PGothic;?? ?????"/>
          <w:kern w:val="0"/>
          <w:sz w:val="20"/>
          <w:szCs w:val="20"/>
        </w:rPr>
      </w:pPr>
      <w:r>
        <w:rPr>
          <w:rFonts w:ascii="MS-PGothic;?? ?????" w:hAnsi="MS-PGothic;?? ?????" w:cs="MS-PGothic;?? ?????" w:eastAsia="MS-PGothic;?? ?????"/>
          <w:kern w:val="0"/>
          <w:sz w:val="20"/>
          <w:szCs w:val="20"/>
        </w:rPr>
        <w:t>　地球惑星物理学科では、三年に進学するとすぐに「地球惑星物理学演習」でプログラミングや数値データの可視化や数値計算の基礎技術を習得します。さらに、「地球物理数値解析」では数値シミュレーションの基礎となる偏微分方程式を数値的に解く手法について学びます。その後、四年における「地球惑星物理学特別演習」と「地球惑星物理学特別研究」では、特定の研究課題について数値シミュレーションを行ったり、最先端の大規模数値シミュレーションで得られたデータを解析したりする機会が与えられます。</w:t>
      </w:r>
    </w:p>
    <w:p>
      <w:pPr>
        <w:pStyle w:val="Normal"/>
        <w:autoSpaceDE w:val="false"/>
        <w:rPr>
          <w:rFonts w:ascii="MS-PGothic;?? ?????" w:hAnsi="MS-PGothic;?? ?????" w:eastAsia="MS-PGothic;?? ?????" w:cs="MS-PGothic;?? ?????"/>
          <w:kern w:val="0"/>
          <w:sz w:val="20"/>
          <w:szCs w:val="20"/>
        </w:rPr>
      </w:pPr>
      <w:r>
        <w:rPr>
          <w:rFonts w:ascii="MS-PGothic;?? ?????" w:hAnsi="MS-PGothic;?? ?????" w:cs="MS-PGothic;?? ?????" w:eastAsia="MS-PGothic;?? ?????"/>
          <w:kern w:val="0"/>
          <w:sz w:val="20"/>
          <w:szCs w:val="20"/>
        </w:rPr>
        <w:t>　さらに大学院に進学すれば、「大気海洋」「固体地球」「宇宙プラズマ」など各分野における最先端の高度な数値シミュレーション手法についてさらに詳しく学ぶことができます。また、大規模数値シミュレーションに必須の技術である並列計算プログラミングの講義・演習も行われます。</w:t>
      </w:r>
    </w:p>
    <w:p>
      <w:pPr>
        <w:pStyle w:val="Normal"/>
        <w:autoSpaceDE w:val="false"/>
        <w:rPr>
          <w:rFonts w:ascii="MS-PGothic;?? ?????" w:hAnsi="MS-PGothic;?? ?????" w:eastAsia="MS-PGothic;?? ?????" w:cs="MS-PGothic;?? ?????"/>
          <w:kern w:val="0"/>
          <w:sz w:val="20"/>
          <w:szCs w:val="20"/>
        </w:rPr>
      </w:pPr>
      <w:r>
        <w:rPr>
          <w:rFonts w:ascii="MS-PGothic;?? ?????" w:hAnsi="MS-PGothic;?? ?????" w:cs="MS-PGothic;?? ?????" w:eastAsia="MS-PGothic;?? ?????"/>
          <w:kern w:val="0"/>
          <w:sz w:val="20"/>
          <w:szCs w:val="20"/>
        </w:rPr>
        <w:t>　地球惑星物理学科では、これら講義や演習を通じて数値シミュレーションの技術を磨きながら、皆さんが地球や惑星上の現象を総合的に観察する目を養い、それらを物理的に解析して理解することの面白さを学んでくれることを期待しています。</w:t>
      </w:r>
    </w:p>
    <w:p>
      <w:pPr>
        <w:pStyle w:val="Normal"/>
        <w:autoSpaceDE w:val="false"/>
        <w:rPr>
          <w:rFonts w:ascii="MS-PGothic;?? ?????" w:hAnsi="MS-PGothic;?? ?????" w:eastAsia="MS-PGothic;?? ?????" w:cs="MS-PGothic;?? ?????"/>
          <w:kern w:val="0"/>
          <w:sz w:val="20"/>
          <w:szCs w:val="20"/>
        </w:rPr>
      </w:pPr>
      <w:r>
        <w:rPr>
          <w:rFonts w:eastAsia="MS-PGothic;?? ?????" w:cs="MS-PGothic;?? ?????" w:ascii="MS-PGothic;?? ?????" w:hAnsi="MS-PGothic;?? ?????"/>
          <w:kern w:val="0"/>
          <w:sz w:val="20"/>
          <w:szCs w:val="20"/>
        </w:rPr>
      </w:r>
    </w:p>
    <w:p>
      <w:pPr>
        <w:pStyle w:val="Normal"/>
        <w:rPr>
          <w:rFonts w:ascii="MS-PGothic;?? ?????" w:hAnsi="MS-PGothic;?? ?????" w:eastAsia="MS-PGothic;?? ?????" w:cs="MS-PGothic;?? ?????"/>
          <w:kern w:val="0"/>
          <w:sz w:val="20"/>
          <w:szCs w:val="20"/>
        </w:rPr>
      </w:pPr>
      <w:r>
        <w:rPr>
          <w:rFonts w:eastAsia="MS-PGothic;?? ?????" w:cs="MS-PGothic;?? ?????" w:ascii="MS-PGothic;?? ?????" w:hAnsi="MS-PGothic;?? ?????"/>
          <w:kern w:val="0"/>
          <w:sz w:val="20"/>
          <w:szCs w:val="20"/>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MS-PGothic">
    <w:altName w:val="?? ?????"/>
    <w:charset w:val="80"/>
    <w:family w:val="auto"/>
    <w:pitch w:val="default"/>
  </w:font>
</w:fonts>
</file>

<file path=word/settings.xml><?xml version="1.0" encoding="utf-8"?>
<w:settings xmlns:w="http://schemas.openxmlformats.org/wordprocessingml/2006/main">
  <w:zoom w:percent="2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4"/>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5:47:00Z</dcterms:created>
  <dc:creator>丹羽 淑博</dc:creator>
  <dc:description/>
  <cp:keywords/>
  <dc:language>en-US</dc:language>
  <cp:lastModifiedBy>丹羽 淑博</cp:lastModifiedBy>
  <dcterms:modified xsi:type="dcterms:W3CDTF">2009-01-11T10:33:00Z</dcterms:modified>
  <cp:revision>9</cp:revision>
  <dc:subject/>
  <dc:title>地球惑星物理学科の教育・研究</dc:title>
</cp:coreProperties>
</file>