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color w:val="000000"/>
          <w:sz w:val="22"/>
        </w:rPr>
      </w:pPr>
      <w:r>
        <w:rPr>
          <w:rFonts w:ascii="Osaka" w:hAnsi="Osaka" w:cs="Osaka" w:eastAsia="Osaka"/>
          <w:color w:val="000000"/>
          <w:sz w:val="22"/>
        </w:rPr>
        <w:t>大海原の流れは、ゆったりと、あまり変化していないと考えられることが多い。しかし実際には、非常にダイナミックに変動している。この図は、世界最大規模のスーパーコンピュータである「地球シミュレータ」を利用して、刻々と変化する地球全体の海洋を高解像度でシミュレーションをした結果である。海面での流れの強さを表しており、暖色系の色で示される強い流れが大きく蛇行しながら、時には渦を作りながら流れている様子が明瞭に示されている。海洋物理学と計算科学の連携により、あたかも人工衛星から見たような海洋の変動を再現することが出来るようになったのである。（図提供：（独）海洋研究開発機構）</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5:54:00Z</dcterms:created>
  <dc:creator>丹羽 淑博</dc:creator>
  <dc:description/>
  <cp:keywords/>
  <dc:language>en-US</dc:language>
  <cp:lastModifiedBy>丹羽 淑博</cp:lastModifiedBy>
  <dcterms:modified xsi:type="dcterms:W3CDTF">2009-01-11T05:56:00Z</dcterms:modified>
  <cp:revision>4</cp:revision>
  <dc:subject/>
  <dc:title>大海原の流れは、ゆったりと、あまり変化していないと考えられることが</dc:title>
</cp:coreProperties>
</file>