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地球ダイナモの数値シミュレーションによって得られた、液体金属コア（灰色の球殻部分）の内部およびその周辺の磁力線のようすを、赤道方向から透視した図。赤色の磁力線は磁場の強いところを示しています。コアの外側は比較的単純な双極子型の磁場ですが、内部の磁場構造は、流体の乱流運動を反映して、きわめて複雑です。とくに赤道面に平行な磁場成分（トロイダル磁場）が卓越していることがわか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2:00Z</dcterms:created>
  <dc:creator>丹羽 淑博</dc:creator>
  <dc:description/>
  <cp:keywords/>
  <dc:language>en-US</dc:language>
  <cp:lastModifiedBy>丹羽 淑博</cp:lastModifiedBy>
  <dcterms:modified xsi:type="dcterms:W3CDTF">2009-01-11T06:02:00Z</dcterms:modified>
  <cp:revision>1</cp:revision>
  <dc:subject/>
  <dc:title>地球ダイナモの数値シミュレーションによって得られた、液体金属コア（灰色の球殻部分）の内部およびその周辺の磁力線のようすを、赤道方向から透視した図</dc:title>
</cp:coreProperties>
</file>