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saka" w:hAnsi="Osaka" w:eastAsia="Osaka" w:cs="Osaka"/>
        </w:rPr>
      </w:pPr>
      <w:r>
        <w:rPr>
          <w:rFonts w:ascii="Osaka" w:hAnsi="Osaka" w:cs="Osaka" w:eastAsia="Osaka"/>
        </w:rPr>
        <w:t>地球惑星物理学科には卒業論文や卒業研究はありませんが、それに代わるものとして、地球惑星物理学特別演習（第４学年夏学期）と地球惑星物理学特別研究（第４学年冬学期）が開講されます。各学期の終わりには、成果を発表する機会が設けられています。</w:t>
      </w:r>
    </w:p>
    <w:p>
      <w:pPr>
        <w:pStyle w:val="Normal"/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11:00Z</dcterms:created>
  <dc:creator>丹羽 淑博</dc:creator>
  <dc:description/>
  <cp:keywords/>
  <dc:language>en-US</dc:language>
  <cp:lastModifiedBy>丹羽 淑博</cp:lastModifiedBy>
  <dcterms:modified xsi:type="dcterms:W3CDTF">2009-02-23T11:11:00Z</dcterms:modified>
  <cp:revision>2</cp:revision>
  <dc:subject/>
  <dc:title>地球惑星物理学科には卒業論文や卒業研究はありませんが、それに代わるものとして、地球惑星物理学特別演習（第４学年夏学期）と地球惑星物理学特別研究（第４学年冬学期）が開講されます</dc:title>
</cp:coreProperties>
</file>